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  <w:u w:val="single"/>
        </w:rPr>
        <w:t xml:space="preserve">1.9 Journal Response: </w:t>
      </w:r>
      <w:r>
        <w:rPr>
          <w:b/>
          <w:color w:val="008000"/>
          <w:sz w:val="36"/>
          <w:szCs w:val="36"/>
        </w:rPr>
        <w:t>Graphical Transformations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sectPr>
          <w:type w:val="nextPage"/>
          <w:pgSz w:w="12240" w:h="15840"/>
          <w:pgMar w:left="99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50"/>
        <w:gridCol w:w="135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(x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o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Black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Re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Gree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Blu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Purple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50"/>
        <w:gridCol w:w="135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(x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o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Black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Re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Gree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Blu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Purple</w:t>
            </w:r>
          </w:p>
        </w:tc>
      </w:tr>
    </w:tbl>
    <w:p>
      <w:pPr>
        <w:sectPr>
          <w:type w:val="continuous"/>
          <w:pgSz w:w="12240" w:h="15840"/>
          <w:pgMar w:left="99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065</wp:posOffset>
                </wp:positionH>
                <wp:positionV relativeFrom="paragraph">
                  <wp:posOffset>2345055</wp:posOffset>
                </wp:positionV>
                <wp:extent cx="149225" cy="149225"/>
                <wp:effectExtent l="19685" t="19685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94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30.95pt;margin-top:184.65pt;width:11.7pt;height:11.7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8805</wp:posOffset>
                </wp:positionH>
                <wp:positionV relativeFrom="paragraph">
                  <wp:posOffset>2249170</wp:posOffset>
                </wp:positionV>
                <wp:extent cx="149225" cy="149225"/>
                <wp:effectExtent l="19685" t="19685" r="317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9400"/>
                        </a:xfrm>
                        <a:prstGeom prst="flowChartConnec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47.15pt;margin-top:177.1pt;width:11.7pt;height:11.7pt;mso-wrap-style:none;v-text-anchor:middle" type="_x0000_t120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7720</wp:posOffset>
                </wp:positionH>
                <wp:positionV relativeFrom="paragraph">
                  <wp:posOffset>2099945</wp:posOffset>
                </wp:positionV>
                <wp:extent cx="149225" cy="149225"/>
                <wp:effectExtent l="19685" t="19685" r="3175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9400"/>
                        </a:xfrm>
                        <a:prstGeom prst="flowChartConnec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63.6pt;margin-top:165.35pt;width:11.7pt;height:11.7pt;mso-wrap-style:none;v-text-anchor:middle" type="_x0000_t120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1240</wp:posOffset>
                </wp:positionH>
                <wp:positionV relativeFrom="paragraph">
                  <wp:posOffset>1950720</wp:posOffset>
                </wp:positionV>
                <wp:extent cx="149225" cy="149225"/>
                <wp:effectExtent l="19685" t="19685" r="3175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940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81.2pt;margin-top:153.6pt;width:11.7pt;height:11.7pt;mso-wrap-style:none;v-text-anchor:middle" type="_x0000_t120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3805</wp:posOffset>
                </wp:positionH>
                <wp:positionV relativeFrom="paragraph">
                  <wp:posOffset>1854835</wp:posOffset>
                </wp:positionV>
                <wp:extent cx="149225" cy="149225"/>
                <wp:effectExtent l="7620" t="6985" r="1905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94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15pt;margin-top:146.05pt;width:11.7pt;height:11.7pt;mso-wrap-style:none;v-text-anchor:middle" type="_x0000_t120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0340</wp:posOffset>
                </wp:positionH>
                <wp:positionV relativeFrom="paragraph">
                  <wp:posOffset>2494280</wp:posOffset>
                </wp:positionV>
                <wp:extent cx="149225" cy="149225"/>
                <wp:effectExtent l="19685" t="19685" r="3175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9400"/>
                        </a:xfrm>
                        <a:prstGeom prst="flowChartConnec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14.2pt;margin-top:196.4pt;width:11.7pt;height:11.7pt;mso-wrap-style:none;v-text-anchor:middle" type="_x0000_t120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7615</wp:posOffset>
                </wp:positionH>
                <wp:positionV relativeFrom="paragraph">
                  <wp:posOffset>2643505</wp:posOffset>
                </wp:positionV>
                <wp:extent cx="149225" cy="149225"/>
                <wp:effectExtent l="19685" t="19685" r="3175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9400"/>
                        </a:xfrm>
                        <a:prstGeom prst="flowChartConnec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97.45pt;margin-top:208.15pt;width:11.7pt;height:11.7pt;mso-wrap-style:none;v-text-anchor:middle" type="_x0000_t120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4890</wp:posOffset>
                </wp:positionH>
                <wp:positionV relativeFrom="paragraph">
                  <wp:posOffset>2738120</wp:posOffset>
                </wp:positionV>
                <wp:extent cx="149225" cy="149225"/>
                <wp:effectExtent l="19685" t="19685" r="3175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9400"/>
                        </a:xfrm>
                        <a:prstGeom prst="flowChartConnector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180.7pt;margin-top:215.6pt;width:11.7pt;height:11.7pt;mso-wrap-style:none;v-text-anchor:middle" type="_x0000_t120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2165</wp:posOffset>
                </wp:positionH>
                <wp:positionV relativeFrom="paragraph">
                  <wp:posOffset>2887345</wp:posOffset>
                </wp:positionV>
                <wp:extent cx="149225" cy="149225"/>
                <wp:effectExtent l="6985" t="6985" r="1905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94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95pt;margin-top:227.35pt;width:11.7pt;height:11.7pt;mso-wrap-style:none;v-text-anchor:middle" type="_x0000_t120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7710</wp:posOffset>
                </wp:positionH>
                <wp:positionV relativeFrom="paragraph">
                  <wp:posOffset>1749425</wp:posOffset>
                </wp:positionV>
                <wp:extent cx="2094230" cy="13512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94840" cy="135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3pt;margin-top:137.75pt;width:164.9pt;height:106.3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3065</wp:posOffset>
                </wp:positionH>
                <wp:positionV relativeFrom="paragraph">
                  <wp:posOffset>1504950</wp:posOffset>
                </wp:positionV>
                <wp:extent cx="149225" cy="149225"/>
                <wp:effectExtent l="19685" t="19685" r="31750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94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0.95pt;margin-top:118.5pt;width:11.7pt;height:11.7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8805</wp:posOffset>
                </wp:positionH>
                <wp:positionV relativeFrom="paragraph">
                  <wp:posOffset>1355725</wp:posOffset>
                </wp:positionV>
                <wp:extent cx="149225" cy="149225"/>
                <wp:effectExtent l="19685" t="19685" r="31750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9400"/>
                        </a:xfrm>
                        <a:prstGeom prst="flowChartConnec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47.15pt;margin-top:106.75pt;width:11.7pt;height:11.7pt;mso-wrap-style:none;v-text-anchor:middle" type="_x0000_t120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1240</wp:posOffset>
                </wp:positionH>
                <wp:positionV relativeFrom="paragraph">
                  <wp:posOffset>1057275</wp:posOffset>
                </wp:positionV>
                <wp:extent cx="149225" cy="149225"/>
                <wp:effectExtent l="19685" t="19685" r="31750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9400"/>
                        </a:xfrm>
                        <a:prstGeom prst="flowChartConnector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81.2pt;margin-top:83.25pt;width:11.7pt;height:11.7pt;mso-wrap-style:none;v-text-anchor:middle" type="_x0000_t120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7720</wp:posOffset>
                </wp:positionH>
                <wp:positionV relativeFrom="paragraph">
                  <wp:posOffset>1206500</wp:posOffset>
                </wp:positionV>
                <wp:extent cx="149225" cy="149225"/>
                <wp:effectExtent l="19685" t="19685" r="31750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9400"/>
                        </a:xfrm>
                        <a:prstGeom prst="flowChartConnec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63.6pt;margin-top:95pt;width:11.7pt;height:11.7pt;mso-wrap-style:none;v-text-anchor:middle" type="_x0000_t120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3805</wp:posOffset>
                </wp:positionH>
                <wp:positionV relativeFrom="paragraph">
                  <wp:posOffset>962660</wp:posOffset>
                </wp:positionV>
                <wp:extent cx="149225" cy="149225"/>
                <wp:effectExtent l="7620" t="7620" r="1905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94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15pt;margin-top:75.8pt;width:11.7pt;height:11.7pt;mso-wrap-style:none;v-text-anchor:middle" type="_x0000_t120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2165</wp:posOffset>
                </wp:positionH>
                <wp:positionV relativeFrom="paragraph">
                  <wp:posOffset>2099945</wp:posOffset>
                </wp:positionV>
                <wp:extent cx="149225" cy="149225"/>
                <wp:effectExtent l="6985" t="6985" r="1905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94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95pt;margin-top:165.35pt;width:11.7pt;height:11.7pt;mso-wrap-style:none;v-text-anchor:middle" type="_x0000_t120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4890</wp:posOffset>
                </wp:positionH>
                <wp:positionV relativeFrom="paragraph">
                  <wp:posOffset>1898650</wp:posOffset>
                </wp:positionV>
                <wp:extent cx="149225" cy="149225"/>
                <wp:effectExtent l="19685" t="19685" r="31750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9400"/>
                        </a:xfrm>
                        <a:prstGeom prst="flowChartConnector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180.7pt;margin-top:149.5pt;width:11.7pt;height:11.7pt;mso-wrap-style:none;v-text-anchor:middle" type="_x0000_t120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7615</wp:posOffset>
                </wp:positionH>
                <wp:positionV relativeFrom="paragraph">
                  <wp:posOffset>1749425</wp:posOffset>
                </wp:positionV>
                <wp:extent cx="149225" cy="149225"/>
                <wp:effectExtent l="19685" t="19685" r="31750" b="412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9400"/>
                        </a:xfrm>
                        <a:prstGeom prst="flowChartConnec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97.45pt;margin-top:137.75pt;width:11.7pt;height:11.7pt;mso-wrap-style:none;v-text-anchor:middle" type="_x0000_t120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0340</wp:posOffset>
                </wp:positionH>
                <wp:positionV relativeFrom="paragraph">
                  <wp:posOffset>1600200</wp:posOffset>
                </wp:positionV>
                <wp:extent cx="149225" cy="149225"/>
                <wp:effectExtent l="19685" t="19685" r="31750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9400"/>
                        </a:xfrm>
                        <a:prstGeom prst="flowChartConnec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14.2pt;margin-top:126pt;width:11.7pt;height:11.7pt;mso-wrap-style:none;v-text-anchor:middle" type="_x0000_t120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4370</wp:posOffset>
                </wp:positionH>
                <wp:positionV relativeFrom="paragraph">
                  <wp:posOffset>782320</wp:posOffset>
                </wp:positionV>
                <wp:extent cx="2233295" cy="15633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33800" cy="156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1pt;margin-top:61.6pt;width:175.85pt;height:123.0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00115" cy="4846320"/>
            <wp:effectExtent l="0" t="0" r="0" b="0"/>
            <wp:docPr id="2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484632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77665</wp:posOffset>
                </wp:positionH>
                <wp:positionV relativeFrom="paragraph">
                  <wp:posOffset>1619885</wp:posOffset>
                </wp:positionV>
                <wp:extent cx="1003300" cy="33528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 = 1/2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6.4pt;mso-wrap-distance-left:9.05pt;mso-wrap-distance-right:9.05pt;mso-wrap-distance-top:0pt;mso-wrap-distance-bottom:0pt;margin-top:127.55pt;mso-position-vertical-relative:text;margin-left:32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 = 1/2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4975</wp:posOffset>
                </wp:positionH>
                <wp:positionV relativeFrom="paragraph">
                  <wp:posOffset>683895</wp:posOffset>
                </wp:positionV>
                <wp:extent cx="1505585" cy="28575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 = 1/2 (x-1)+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22.5pt;mso-wrap-distance-left:9.05pt;mso-wrap-distance-right:9.05pt;mso-wrap-distance-top:0pt;mso-wrap-distance-bottom:0pt;margin-top:53.85pt;mso-position-vertical-relative:text;margin-left:3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 = 1/2 (x-1)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color w:val="008000"/>
          <w:sz w:val="36"/>
          <w:szCs w:val="36"/>
          <w:u w:val="single"/>
        </w:rPr>
      </w:pPr>
      <w:r>
        <w:rPr>
          <w:b/>
          <w:color w:val="008000"/>
          <w:sz w:val="36"/>
          <w:szCs w:val="36"/>
          <w:u w:val="single"/>
        </w:rPr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sectPr>
      <w:type w:val="continuous"/>
      <w:pgSz w:w="12240" w:h="15840"/>
      <w:pgMar w:left="99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20:00Z</dcterms:created>
  <dc:creator>jennifer rogowicz</dc:creator>
  <dc:description/>
  <dc:language>en-US</dc:language>
  <cp:lastModifiedBy>jas</cp:lastModifiedBy>
  <dcterms:modified xsi:type="dcterms:W3CDTF">2011-10-08T00:20:00Z</dcterms:modified>
  <cp:revision>2</cp:revision>
  <dc:subject/>
  <dc:title/>
</cp:coreProperties>
</file>